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Фрязино</w:t>
      </w:r>
    </w:p>
    <w:p>
      <w:pPr>
        <w:pStyle w:val="Normal"/>
        <w:keepNext w:val="true"/>
        <w:keepLines/>
        <w:numPr>
          <w:ilvl w:val="0"/>
          <w:numId w:val="0"/>
        </w:numPr>
        <w:ind w:left="5664" w:hanging="0"/>
        <w:outlineLvl w:val="0"/>
        <w:rPr>
          <w:rFonts w:ascii="Times New Roman" w:hAnsi="Times New Roman" w:cs="Arial"/>
        </w:rPr>
      </w:pPr>
      <w:r>
        <w:rPr>
          <w:rFonts w:cs="Times New Roman" w:ascii="Times New Roman" w:hAnsi="Times New Roman"/>
        </w:rPr>
        <w:t>от 21.01.2025 № 47</w:t>
      </w:r>
    </w:p>
    <w:p>
      <w:pPr>
        <w:pStyle w:val="Normal"/>
        <w:keepNext w:val="true"/>
        <w:keepLines/>
        <w:numPr>
          <w:ilvl w:val="0"/>
          <w:numId w:val="0"/>
        </w:numPr>
        <w:ind w:left="5664" w:hanging="0"/>
        <w:jc w:val="both"/>
        <w:outlineLvl w:val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«УТВЕРЖДЕН</w:t>
      </w:r>
    </w:p>
    <w:p>
      <w:pPr>
        <w:pStyle w:val="Normal"/>
        <w:keepNext w:val="true"/>
        <w:keepLines/>
        <w:numPr>
          <w:ilvl w:val="0"/>
          <w:numId w:val="0"/>
        </w:numPr>
        <w:ind w:left="5664" w:hanging="0"/>
        <w:outlineLvl w:val="0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постановлением Администрации городского округа Фрязино </w:t>
      </w:r>
    </w:p>
    <w:p>
      <w:pPr>
        <w:pStyle w:val="Normal"/>
        <w:keepNext w:val="true"/>
        <w:keepLines/>
        <w:numPr>
          <w:ilvl w:val="0"/>
          <w:numId w:val="0"/>
        </w:numPr>
        <w:ind w:left="5664" w:hanging="0"/>
        <w:outlineLvl w:val="0"/>
        <w:rPr/>
      </w:pPr>
      <w:r>
        <w:rPr>
          <w:rFonts w:cs="Arial" w:ascii="Times New Roman" w:hAnsi="Times New Roman"/>
        </w:rPr>
        <w:t>от 04.12.2023 № 1187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ГЛАВНЫХ АДМИНИСТРАТОРОВ ДОХОДОВ БЮДЖЕТ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ФРЯЗИНО МОСКОВ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9"/>
        <w:gridCol w:w="50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админи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10 01 0000 12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30 01 0000 12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41 01 0000 12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 042 01 0000 12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rPr>
                <w:bCs w:val="false"/>
              </w:rPr>
            </w:pPr>
            <w:r>
              <w:rPr>
                <w:bCs w:val="false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left"/>
              <w:rPr/>
            </w:pPr>
            <w:r>
              <w:rPr>
                <w:b w:val="false"/>
                <w:bCs w:val="false"/>
              </w:rPr>
              <w:t>1 08 07150 01 1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8 07150 01 4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прочие поступления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 08 07150 01 5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Государственная пошлина за выдачу разрешения на установку рекламной конструкции (уплата процентов, начисленных на суммы излишне взысканных (уплаченных) платежей, а также при нарушении сроков их возврата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1000 110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4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рочие поступ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 07173 01 5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  <w:r>
              <w:rPr>
                <w:rFonts w:cs="Times New Roman" w:ascii="Times New Roman" w:hAnsi="Times New Roman"/>
                <w:bCs/>
              </w:rPr>
              <w:t>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1 0104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8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7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7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1 0509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1 0531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32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1 0541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1 0542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собственности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701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8040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34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2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в муниципальном жилищном фонд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4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1 09080 04 0003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по договорам на установку и эксплуатацию рекламных конструкц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80 04 0009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плата за право на заключение договора на размещение и эксплуатацию нестационарного торгового объект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3 0107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530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06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1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3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8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движимого имущества бюджетных, автономных учреждений, находящихся в собственности городских округов, в части реализации основных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 и иного имущества, обращенного в собственность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3040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выморочного, обращенного в собственность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4 04040 04 0000 4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2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2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4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2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24 04 0000 4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3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4040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основных средств по указанному имуществу)</w:t>
            </w:r>
          </w:p>
        </w:tc>
      </w:tr>
      <w:tr>
        <w:trPr>
          <w:trHeight w:val="206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4 14040 04 0000 4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полученные от реализации иного имущества, обращенного в собственность городского округа, подлежащие зачислению в бюджет городского округ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3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4 01 0000 1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010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0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1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8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6 0120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земельные участки, государственная собственность на которые не разграничена и которые расположены в границах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2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земельные участки, находящиеся в собственности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7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аренду имущества, составляющего казну городского округ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34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в части штрафов, неустоек, пени, уплачиваемых в случае неисполнения или ненадлежащего исполнения обязательств по договорам арендной платы за аренду имущества, находящегося в оперативном управлении органов управления городского округа и созданных ими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</w:t>
            </w:r>
            <w:r>
              <w:rPr>
                <w:rFonts w:cs="Times New Roman" w:ascii="Times New Roman" w:hAnsi="Times New Roman"/>
              </w:rPr>
              <w:t>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09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 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, штрафов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1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доходы от реализации инвестиционных контрактов на строительство объектов недвижим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1 17 15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городских округов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14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еречисления из бюджетов городских округов по решениям о взыскании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500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1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4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007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007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1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2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1 04 0000 15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строительства,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0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kern w:val="0"/>
                  <w:u w:val="none"/>
                  <w:lang w:eastAsia="en-US" w:bidi="ar-SA"/>
                </w:rPr>
                <w:t>программы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 w:bidi="ar-SA"/>
              </w:rPr>
              <w:t xml:space="preserve"> Ро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сийской Федерации "Доступная среда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1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3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в целях софинансирования расходных обязательств, возникающих при осуществлении капитального ремонта объектов спортивной инфраструктур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4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в целях софинансирования расходных обязательств, возникающих при реализации мероприятий по закупке и монтажу оборудования для создания модульных спортивных сооруж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15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реализацию мероприятий по модернизации коммунальной инфраструк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24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1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проектов комплексного развития территор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4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региональных и муниципальных библиоте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4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4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45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создание объектов инфраструктуры для организации системы обращения с твердыми коммунальными отход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02 2549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51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255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52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55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7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по модернизации школьных систем образова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711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2 02 369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  <w:kern w:val="0"/>
                <w:lang w:eastAsia="ru-RU" w:bidi="ar-SA"/>
              </w:rPr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08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1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3513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3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ом от 12 января 1995 № 5-ФЗ «О ветеранах»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02 3517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3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10 04 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2 07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3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мероприятия государственной программы Российской Федерации «Доступная среда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24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троительство и реконструкцию (модернизацию) объектов питьевого водоснабже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49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1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существление мероприятий по реализации стратегий социально-экономического развития наукоградов Российской Федерации, способствующих развитию научно-производственного комплекса наукоградов Российской Федерации, а также сохранению и развитию инфраструктуры наукоградов Российской Федерации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19 2555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711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082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осуществление первичного воинского учета органами местного самоуправления поселений, муниципальных и городских округов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19 351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3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1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35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kern w:val="0"/>
                  <w:u w:val="none"/>
                  <w:lang w:eastAsia="en-US" w:bidi="ar-SA"/>
                </w:rPr>
                <w:t>законом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от 12 января 1995 года N 5-ФЗ "О ветеранах"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Times New Roman" w:ascii="Times New Roman" w:hAnsi="Times New Roman"/>
              </w:rPr>
              <w:t>2 19 3517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46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проведение Всероссийской переписи населения 2020 года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образования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9044 04 0004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рочие поступления от использования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12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11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 (средства родителей (законных представителей) на возмещение части стоимости путевок, приобретаемых для организации отдыха детей в каникулярное врем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2042 04 0000 4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 0204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5040 04 0005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городских округов (прочие неналоговые доход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Субсидии бюджетам городских округов на реализацию мероприятий государственной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kern w:val="0"/>
                  <w:u w:val="none"/>
                  <w:lang w:eastAsia="en-US" w:bidi="ar-SA"/>
                </w:rPr>
                <w:t>программы</w:t>
              </w:r>
            </w:hyperlink>
            <w:r>
              <w:rPr>
                <w:rFonts w:eastAsia="Calibri" w:cs="Times New Roman" w:ascii="Times New Roman" w:hAnsi="Times New Roman"/>
                <w:color w:val="000000"/>
                <w:kern w:val="0"/>
                <w:lang w:eastAsia="en-US" w:bidi="ar-SA"/>
              </w:rPr>
              <w:t xml:space="preserve"> Ро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сийской Федерации "Доступная среда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30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2517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55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02 25786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Субсидии бюджетам городских округов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0 04 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02 2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7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0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bCs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lang w:eastAsia="en-US" w:bidi="ar-SA"/>
              </w:rPr>
              <w:t>Межбюджетные трансферты, передаваемые бюджетам городских округов на проведение Всероссийского форума профессиональной ориентации "ПроеКТОриЯ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17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5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Межбюджетные трансферты, передаваемые бюджетам городских округов на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</w:tr>
      <w:tr>
        <w:trPr>
          <w:trHeight w:val="8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001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 02 499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2 03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4 04099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от бюджетных (автономных) учреждени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7 0405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0403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18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 на мероприятия государственной программы Российской Федерации «Доступная среда»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2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беспечение образовательных организаций материально-технической базой для внедрения цифровой образовательной среды из бюджетов городских округов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117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25208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25304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35303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4516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2 19 600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5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администрации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2032 04 0000 1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600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141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142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еречисления из бюджетов городских округов по решениям о взыскании средст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 024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4000 04 0000 15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о-счетная плата городского округа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2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4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4 009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 (прочие штрафы, неустойки, пен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16 10100 04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, штрафов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01040 04 0000 18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ведомственные неденежные поступления (бюджеты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межбюджет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неденежные поступления от государственного сектора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10040 04 0000 19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неденежные поступления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налоговая служб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2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2</w:t>
            </w:r>
            <w:r>
              <w:rPr>
                <w:rFonts w:cs="Times New Roman" w:ascii="Times New Roman" w:hAnsi="Times New Roman"/>
                <w:color w:val="000000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2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8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3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4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                                                     1 января 2025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6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7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18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 статьи 50 Бюджетного кодекса Российской Федерац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312 тысяч руб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2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относящейся к сумме налоговых баз, указанных в пункте 6.1 статьи 210 Налогового кодекса  Российской Федерации, не превышающей 5 миллионов рублей, за налоговые периоды после 1 января 2025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22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за налоговые периоды после 1 января 2025 год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3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4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5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 26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1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12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21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22 01 1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 05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2 01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2 02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 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4 010 02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1 05 0700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ru-RU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ru-RU" w:bidi="ar-SA"/>
              </w:rPr>
              <w:t>Налог, взимаемый в связи с применением специального налогового режима "Автоматизированная упрощенная система налогообложения"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1 020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 032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 042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3 010 01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1 020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1 09 07012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kern w:val="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lang w:eastAsia="en-US" w:bidi="ar-SA"/>
              </w:rPr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7 032 04 1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7 052 04 0000 1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 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 129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00 02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0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по содержанию территорий и государственному жилищному надзору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2 01 000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 (штрафы за несоблюдение требований в области охраны окружающей среды при обращении с отходами производства и потребл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2020 02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23 01 004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ходы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1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социального развития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3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063 01 002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8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1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lang w:val="en-US"/>
              </w:rPr>
              <w:t>1 16 01</w:t>
            </w:r>
            <w:r>
              <w:rPr>
                <w:rFonts w:cs="Times New Roman" w:ascii="Times New Roman" w:hAnsi="Times New Roman"/>
              </w:rPr>
              <w:t>123</w:t>
            </w:r>
            <w:r>
              <w:rPr>
                <w:rFonts w:cs="Times New Roman" w:ascii="Times New Roman" w:hAnsi="Times New Roman"/>
                <w:lang w:val="en-US"/>
              </w:rPr>
              <w:t xml:space="preserve"> 01 00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 xml:space="preserve">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3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83 01 0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3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по архитектуре и градостроительству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4 04 0000 1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8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по обеспечению деятельности мировых судей</w:t>
            </w:r>
          </w:p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5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35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8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10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1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2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 0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83 01 003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16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10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6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8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5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12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13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2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29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 государственного или муниципального служащего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40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7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21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9000 14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 050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1) Администрирование поступлений осуществляется органами местного самоуправления в случаях, если одной из сторон по договорам аренды и купли-продажи земельных участков является орган местного само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2) Перечень кодов подвидов по виду доходов бюджета городского округа Фрязино устанавливается при возникновении перечня видов инициативных платежей на соответствующий финансовый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использовании средств целевых межбюджетных трансфертов несколькими главными распорядителями и (или) получателями средств бюджета городского округа Фрязино главным администратором (администратором) доходов по поступлению в бюджет городского округа Фрязино указанных средств целевых межбюджетных трансфертов и возврату их остатков прошлых лет является Администрация городского округа Фрязи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>
      <w:rFonts w:ascii="Liberation Serif" w:hAnsi="Liberation Serif" w:eastAsia="SimSun;宋体" w:cs="Mangal;Liberation Mono"/>
      <w:kern w:val="2"/>
      <w:szCs w:val="18"/>
      <w:lang w:eastAsia="zh-CN" w:bidi="hi-IN"/>
    </w:rPr>
  </w:style>
  <w:style w:type="character" w:styleId="Style16">
    <w:name w:val="Тема примечания Знак"/>
    <w:qFormat/>
    <w:rPr>
      <w:rFonts w:ascii="Liberation Serif" w:hAnsi="Liberation Serif" w:eastAsia="SimSun;宋体" w:cs="Mangal;Liberation Mono"/>
      <w:b/>
      <w:bCs/>
      <w:kern w:val="2"/>
      <w:szCs w:val="18"/>
      <w:lang w:eastAsia="zh-CN" w:bidi="hi-IN"/>
    </w:rPr>
  </w:style>
  <w:style w:type="character" w:styleId="Style17">
    <w:name w:val="Текст выноски Знак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13">
    <w:name w:val="Текст примечания1"/>
    <w:basedOn w:val="Normal"/>
    <w:qFormat/>
    <w:pPr/>
    <w:rPr>
      <w:sz w:val="20"/>
      <w:szCs w:val="18"/>
    </w:rPr>
  </w:style>
  <w:style w:type="paragraph" w:styleId="Style21">
    <w:name w:val="Тема примечания"/>
    <w:basedOn w:val="13"/>
    <w:next w:val="13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3BE3878D700C8DB4F8AC7074EF0B9FBFCC30E7DF8693123E472C3C3CE9153C220FBC2A88832FCA45C87D1A3676625C17784FFFMExFI" TargetMode="External"/><Relationship Id="rId3" Type="http://schemas.openxmlformats.org/officeDocument/2006/relationships/hyperlink" Target="consultantplus://offline/ref=A323FCC89C9FD25F291DD3B6AF39CB914199913C771BFD09264A1D9C744400ECA11DE720D834E0840A9017A36Ft1B9I" TargetMode="External"/><Relationship Id="rId4" Type="http://schemas.openxmlformats.org/officeDocument/2006/relationships/hyperlink" Target="consultantplus://offline/ref=96AF82FD76C6E44598575DF9F40DFF64F8F1A1C18F7CA69B2141F01668D2D5D2FBE627C4D5EC05530355BAC35E5BC5CB7F0A5967SAwF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21:00Z</dcterms:created>
  <dc:creator>Olga</dc:creator>
  <dc:description/>
  <cp:keywords/>
  <dc:language>en-US</dc:language>
  <cp:lastModifiedBy>SW Tech AIO</cp:lastModifiedBy>
  <cp:lastPrinted>2025-01-13T15:35:00Z</cp:lastPrinted>
  <dcterms:modified xsi:type="dcterms:W3CDTF">2025-01-21T12:14:00Z</dcterms:modified>
  <cp:revision>8</cp:revision>
  <dc:subject/>
  <dc:title/>
</cp:coreProperties>
</file>