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1.01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47</w:t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округа Фрязино от 04.12.2023 № 1187 «Об утверждении Перечня главных администраторов доходов бюджета городского округа Фрязино Московской области»</w:t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пунктом 3.2 статьи 160.1 Бюджетного кодекса Российской Федерации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№ 1569, приказом Министерства финансов Российской Федерац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, руководствуясь Уставом городского округа Фрязино Московской области,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становление Администрации городского округа Фрязино от 04.12.2023 № 1187 «Об утверждении Перечня главных администраторов доходов бюджета городского округа Фрязино Московской области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еречень главных администраторов доходов бюджета городского округа Фрязино Московской области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Настоящее постановление вступает в силу со дня его подписания и применяется к правоотношениям, возникающим при составлении и исполнении бюджета городского округа Фрязино, начиная с бюджета на 2025 год и на плановый период 2026 и 2027 годов.</w:t>
      </w:r>
    </w:p>
    <w:p>
      <w:pPr>
        <w:pStyle w:val="Normal"/>
        <w:tabs>
          <w:tab w:val="clear" w:pos="708"/>
          <w:tab w:val="left" w:pos="567" w:leader="none"/>
        </w:tabs>
        <w:ind w:firstLine="850"/>
        <w:jc w:val="both"/>
        <w:rPr/>
      </w:pPr>
      <w:r>
        <w:rPr>
          <w:bCs/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Фрязино А. М. Тропина.</w:t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Фрязино                                                      Д. Р. Воробье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41:00Z</dcterms:created>
  <dc:creator>Роман</dc:creator>
  <dc:description/>
  <cp:keywords/>
  <dc:language>en-US</dc:language>
  <cp:lastModifiedBy>SW Tech AIO</cp:lastModifiedBy>
  <cp:lastPrinted>2025-01-21T10:45:00Z</cp:lastPrinted>
  <dcterms:modified xsi:type="dcterms:W3CDTF">2025-01-21T12:10:00Z</dcterms:modified>
  <cp:revision>5</cp:revision>
  <dc:subject/>
  <dc:title>РУКОВОДИТЕЛЬ АДМИНИСТРАЦИИ</dc:title>
</cp:coreProperties>
</file>